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неравенство и цифровой разрыв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ико-философские подходы к пониманию права равного доступа к информационным технологиям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720" w:right="14" w:hanging="36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нятие цифрового неравенства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720" w:right="14" w:hanging="36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и доступности информационных технологий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720" w:right="14" w:hanging="360"/>
        <w:contextualSpacing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цифрового неравенства: ц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ифровое неравенство по социальному и экономическому статусу, г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ендерное цифровое неравенство, э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лектронная демократия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720" w:right="14" w:hanging="360"/>
        <w:contextualSpacing/>
        <w:rPr/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Преодоление цифрового неравенства в глобальном масштаб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ико-философские подходы к пониманию права равного доступа к информационным технологиям</w:t>
      </w:r>
    </w:p>
    <w:p>
      <w:pPr>
        <w:pStyle w:val="Normal"/>
        <w:shd w:fill="FFFFFF" w:val="clear"/>
        <w:spacing w:lineRule="auto" w:line="360" w:before="0" w:after="0"/>
        <w:ind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ование неравенства в отношении доступности информационно-коммуникационных технологий и ресурсов порождает в современ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ловиях глубокие проблемы социальной справедливости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Американский ис</w:t>
      </w:r>
      <w:r>
        <w:rPr>
          <w:rFonts w:cs="Times New Roman" w:ascii="Times New Roman" w:hAnsi="Times New Roman"/>
          <w:color w:val="000000"/>
          <w:sz w:val="28"/>
          <w:szCs w:val="28"/>
        </w:rPr>
        <w:t>следователь Рональд Д. Доктор, автор публикации «Информационные техн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огии и социальное равенство: перед лицом революции», отмечает четыр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нденции в области информационной политики и практики, которые, по сути, </w:t>
      </w:r>
      <w:r>
        <w:rPr>
          <w:rFonts w:cs="Times New Roman" w:ascii="Times New Roman" w:hAnsi="Times New Roman"/>
          <w:color w:val="000000"/>
          <w:sz w:val="28"/>
          <w:szCs w:val="28"/>
        </w:rPr>
        <w:t>и порождают проблемы социальной справедливости при доступе к информ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онно-коммуникационным технологиям:</w:t>
      </w:r>
    </w:p>
    <w:p>
      <w:pPr>
        <w:pStyle w:val="Style18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нформационные ресурсы и средства доставки информации все в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большей степени концентрируются во все меньшем и меньшем числ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мпаний;</w:t>
      </w:r>
    </w:p>
    <w:p>
      <w:pPr>
        <w:pStyle w:val="Style18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ресурсы все в большей степени контролируются и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формационными посредниками, извлекающими выгоду из предоставлен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нформации и полагающими ограничение доступа своим корпоративны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имуществом;</w:t>
      </w:r>
    </w:p>
    <w:p>
      <w:pPr>
        <w:pStyle w:val="Style18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личество потребителей информационных и коммуникационных у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уг, проживающих в сельской местности, все больше сокращается, поскольк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авщики информационных технологий предпочитают иметь дело с обес</w:t>
      </w:r>
      <w:r>
        <w:rPr>
          <w:rFonts w:cs="Times New Roman" w:ascii="Times New Roman" w:hAnsi="Times New Roman"/>
          <w:color w:val="000000"/>
          <w:sz w:val="28"/>
          <w:szCs w:val="28"/>
        </w:rPr>
        <w:t>печенными потребителями, проживающими в городах;</w:t>
      </w:r>
    </w:p>
    <w:p>
      <w:pPr>
        <w:pStyle w:val="Style18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юди с низким доходом не могут оплачивать технологии или обуч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е, которые позволили бы им попасть в круг людей, активно использующ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зможности информационных технологий.</w:t>
      </w:r>
    </w:p>
    <w:p>
      <w:pPr>
        <w:pStyle w:val="Normal"/>
        <w:shd w:fill="FFFFFF" w:val="clear"/>
        <w:spacing w:lineRule="auto" w:line="360" w:before="0" w:after="0"/>
        <w:ind w:lef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ществе предпринимаются шаги, чтобы с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ать компьютерный доступ удобным и широким, публичным и дешевым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нижение стоимости оборудования, услуг средств массовой информации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лекоммуникационных сервисов поддерживает мечту об электронном 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нстве, но не в достаточной мере, чтобы исполнить ее. Американский философ У. Мэнер в своей работе «Равенство компьютерного доступа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мечает, что «хотя возможности доступа могут продолжать совершенств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аться вместе с прогрессом в области технологий, частные и коммерческие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есы, в конечном счете, будут препятствовать тому, чтобы решение, б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ирующееся исключительно на обеспечении ресурсов, стало доступно всем слоям общества в равной степени». Центральным вопросом он считает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 о том, какие стратегии необходимы для справедливого перераспре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ения возможностей компьютерного доступа между отдельными лицами и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ыми группа.</w:t>
      </w:r>
    </w:p>
    <w:p>
      <w:pPr>
        <w:pStyle w:val="Normal"/>
        <w:shd w:fill="FFFFFF" w:val="clear"/>
        <w:spacing w:lineRule="auto" w:line="360" w:before="0" w:after="0"/>
        <w:ind w:left="10"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своих рассуждениях У. Мэнер отталкивается от тезиса, что все </w:t>
      </w:r>
      <w:r>
        <w:rPr>
          <w:rFonts w:cs="Times New Roman" w:ascii="Times New Roman" w:hAnsi="Times New Roman"/>
          <w:color w:val="000000"/>
          <w:sz w:val="28"/>
          <w:szCs w:val="28"/>
        </w:rPr>
        <w:t>люди заслуживают «справедливого и равного доступа» к компьютерным р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урсам. Он полагает неразумным выступать за строгое равенство доступа и выдвигает более гибкое требование - равные возможности доступа для лю</w:t>
      </w:r>
      <w:r>
        <w:rPr>
          <w:rFonts w:cs="Times New Roman" w:ascii="Times New Roman" w:hAnsi="Times New Roman"/>
          <w:color w:val="000000"/>
          <w:sz w:val="28"/>
          <w:szCs w:val="28"/>
        </w:rPr>
        <w:t>дей, находящихся в аналогичных обстоятельствах: «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н считает, что в обществе должно быть достигну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е согласие по поводу того, что на возможности доступа не должны влиять следующие характеристики индивида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зраст;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л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енное положение;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сто проживания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положение;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са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ническое происхождение;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удоспособность. О</w:t>
      </w:r>
      <w:r>
        <w:rPr>
          <w:rFonts w:cs="Times New Roman" w:ascii="Times New Roman" w:hAnsi="Times New Roman"/>
          <w:color w:val="000000"/>
          <w:sz w:val="28"/>
          <w:szCs w:val="28"/>
        </w:rPr>
        <w:t>н уверен, что «справедливость требует, чтобы»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се люди имели доступ к компьютерным ресурсам, необходимым для </w:t>
      </w:r>
      <w:r>
        <w:rPr>
          <w:rFonts w:cs="Times New Roman" w:ascii="Times New Roman" w:hAnsi="Times New Roman"/>
          <w:color w:val="000000"/>
          <w:sz w:val="28"/>
          <w:szCs w:val="28"/>
        </w:rPr>
        <w:t>того чтобы делать то, что они хотят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се люди получали равный доступ к тем компьютерным ресурсам, ко</w:t>
      </w:r>
      <w:r>
        <w:rPr>
          <w:rFonts w:cs="Times New Roman" w:ascii="Times New Roman" w:hAnsi="Times New Roman"/>
          <w:color w:val="000000"/>
          <w:sz w:val="28"/>
          <w:szCs w:val="28"/>
        </w:rPr>
        <w:t>торые фактически имеются в налич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се люди имели доступ к компьютерным ресурсам, по объему не пре</w:t>
      </w:r>
      <w:r>
        <w:rPr>
          <w:rFonts w:cs="Times New Roman" w:ascii="Times New Roman" w:hAnsi="Times New Roman"/>
          <w:color w:val="000000"/>
          <w:sz w:val="28"/>
          <w:szCs w:val="28"/>
        </w:rPr>
        <w:t>вышающий некоторый максимальный уровень, который одинаков для все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остигалась максимальная общая чистая выгода от компьютер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упа для всего общества в це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юди имели доступ к любым компьютерным ресурсам, необходимым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того, чтобы находиться в равном положении с другим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итоге У. Мэнер окончательно формулирует принцип справедливости доступа к компьютерным ресурсам следующим образом: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справедливос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ребует, чтобы люди, которые способны поднять себя до паритета с другими, имели возможность получить доступ к необходимым для этого ресур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са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 назвал социально-политические ограничения, являющиеся структурными барьерами на пути прав доступа к компь</w:t>
      </w:r>
      <w:r>
        <w:rPr>
          <w:rFonts w:cs="Times New Roman" w:ascii="Times New Roman" w:hAnsi="Times New Roman"/>
          <w:color w:val="000000"/>
          <w:sz w:val="28"/>
          <w:szCs w:val="28"/>
        </w:rPr>
        <w:t>ютерным ресурсам и информаци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ва человека на свободу выбора, которые ограничивают права обще</w:t>
      </w:r>
      <w:r>
        <w:rPr>
          <w:rFonts w:cs="Times New Roman" w:ascii="Times New Roman" w:hAnsi="Times New Roman"/>
          <w:color w:val="000000"/>
          <w:sz w:val="28"/>
          <w:szCs w:val="28"/>
        </w:rPr>
        <w:t>ства заставлять человека предоставлять доступ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ная собственность, которая ограничивает права общества присваивать и перераспределять ресурс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ограниченность власти государства, которое обладает лишь теми пол</w:t>
      </w:r>
      <w:r>
        <w:rPr>
          <w:rFonts w:cs="Times New Roman" w:ascii="Times New Roman" w:hAnsi="Times New Roman"/>
          <w:color w:val="000000"/>
          <w:sz w:val="28"/>
          <w:szCs w:val="28"/>
        </w:rPr>
        <w:t>номочиями, которые ему делегируютс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ая или общественная свобода выбора, которая может приве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и к бесполезной трате или неправильному использованию дефицитных р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урс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2694" w:leader="none"/>
        </w:tabs>
        <w:autoSpaceDE w:val="false"/>
        <w:spacing w:lineRule="auto" w:line="360" w:before="0" w:after="0"/>
        <w:ind w:left="14"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нечность всех ресурсов, ограничивающая как отдельных лиц, так и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ы людей, в реализации соответствующих амбиц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left="14"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ницы человеческого благоразумия, затрудняющие понимание необходимости определенного перераспределения социальных благ и бремен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10" w:firstLine="58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полной мере осознавая серьезный характер этих ограничений и сущ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вование неравенства в отношении доступа к компьютерным ресурсам, У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энер высказывает следующие соображения по этой проблем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1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 Во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х, он утверждает, что не существует никакого основополагающего права на доступ к компьютеру для всех людей. Право на доступ, по его мнению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 является извечно «естественным» правом, подобным правам на жизнь и </w:t>
      </w:r>
      <w:r>
        <w:rPr>
          <w:rFonts w:cs="Times New Roman" w:ascii="Times New Roman" w:hAnsi="Times New Roman"/>
          <w:color w:val="000000"/>
          <w:sz w:val="28"/>
          <w:szCs w:val="28"/>
        </w:rPr>
        <w:t>свободу, на которые человек мог претендовать еще на заре цивилизации. Оно не является и правом, подобным праву на бесплатное государственное обр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ование, установленным де-факто в силу широкого общественного призна</w:t>
      </w:r>
      <w:r>
        <w:rPr>
          <w:rFonts w:cs="Times New Roman" w:ascii="Times New Roman" w:hAnsi="Times New Roman"/>
          <w:color w:val="000000"/>
          <w:sz w:val="28"/>
          <w:szCs w:val="28"/>
        </w:rPr>
        <w:t>ния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Даже если бы базовое право на доступ к компьютерам было создано, оно еще не было б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вом на равный доступ, потому что право равного доступа позволяет люб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у члену общества требовать, чтобы ему был предоставлен тот же уровен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ступа, что и любому другому конкретному лицу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-вторых, компьютерный доступ нельзя признать первичной человеческой потребностью. В отличие от продуктов питания, воды, жилья, здоровья и минимальной медицинской помощи ком</w:t>
      </w:r>
      <w:r>
        <w:rPr>
          <w:rFonts w:cs="Times New Roman" w:ascii="Times New Roman" w:hAnsi="Times New Roman"/>
          <w:color w:val="000000"/>
          <w:sz w:val="28"/>
          <w:szCs w:val="28"/>
        </w:rPr>
        <w:t>пьютеры не являются значимыми для сохранения самой жизни. В-третьих, единообразный и равный доступ к компьютерам может быть неправильной целью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-четвертых, по мнению У.Мэнера, остается неясным, как может быть за</w:t>
        <w:softHyphen/>
        <w:t>креплен на практике «справедливый доступ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-пятых, отсутствие доступа к компьютеру не обязательно является этической проблемой. Недоступность может быть резу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том неправильного личного выбора или внешних обстоятельств, которые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 просто неудачными, а не несправедливыми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10" w:firstLine="581"/>
        <w:jc w:val="both"/>
        <w:rPr>
          <w:rFonts w:ascii="Times New Roman" w:hAnsi="Times New Roman" w:cs="Times New Roman"/>
          <w:bCs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конец, он признает, что вопросы доступа, проблемы, стратегии и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могут измениться в результате развития компьютерных технологий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>Доступ станет проще в одном отношении и более сложным в друго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10"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Важность доступа к информационно-коммуникационны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технологиям и ресурса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ной точкой для понимания проблемы доступа, как полагает американский философ Д. Джонсон, является «осознание того, что компьютерные, информационные технологии и Интернет являются мощными ресурсами дл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стижения разнообразных индивидуальных, групповых, национальных и интернациональных целей, целей организаций и сообщест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компьюте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е, информационные технологии и Интернет являются не целью, а средст</w:t>
      </w:r>
      <w:r>
        <w:rPr>
          <w:rFonts w:cs="Times New Roman" w:ascii="Times New Roman" w:hAnsi="Times New Roman"/>
          <w:color w:val="000000"/>
          <w:sz w:val="28"/>
          <w:szCs w:val="28"/>
        </w:rPr>
        <w:t>вом, которое помогает людям и организациям в достижении целей и приоб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тении бла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на считает, что информационные технологии являются особыми благодаря своей всесторонней полезности, имея в виду не только их гибкость, но и то, что эти технол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и затрагивают многие аспекты жизни и открывают путь к множеству благ и возможностей, таких как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0" w:after="0"/>
        <w:ind w:left="19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разовани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0" w:after="0"/>
        <w:ind w:left="19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ая квалификац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0" w:after="0"/>
        <w:ind w:left="19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и обмен информацией с другими людь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0" w:after="0"/>
        <w:ind w:left="19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ообщест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0" w:after="0"/>
        <w:ind w:left="19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граждан в жизни обществ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 к информационным технологиям  является, прежде всего, средством уравнивания образов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льных и профессиональных возможностей. В демократическом обществе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образова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является наиболее мощным механизмом продвижения равных возможностей. Уровень полученного образования часто влияет на выбор професси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зможности приобретен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профессиональной квалификаци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дополнение к образованию и профессиональной квалификации информационные технолог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астности Интернет, дают людям возможнос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лучать и отправлять информацию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здавать сообщ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другими людьми (независимо о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х географического местонахождения). Эти возможности особенно важны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литического равенства, поскольку политические решения в демокра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еском обществе зависят от информационных потоков между правительст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ом и гражданами.</w:t>
      </w:r>
    </w:p>
    <w:p>
      <w:pPr>
        <w:pStyle w:val="Normal"/>
        <w:shd w:fill="FFFFFF" w:val="clear"/>
        <w:spacing w:lineRule="auto" w:line="360" w:before="0" w:after="0"/>
        <w:ind w:right="14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нятие цифрового неравенств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юле 1995 года Национальное управление электросвязи и информации министерства торговли США распространило доклад под названием «Falling Through The Net: A Survey of the «Have Nots» in Rural and Urban America», который впервые привлек внимание к проблеме доступности компьютерных технологий малообеспеченным слоям населения в сельских и городских районах США. Хотя в докладе напрямую не использовалось словосочетание «цифровое неравенство», в нем отмечалось увеличивающееся неравенство между американцами с высоким и низким уровнями доходов и приводились фактические доказательства того, что более образованные, принадлежащие к белой расе и проживающие в городах американцы имеют больше возможностей пользоваться информационными технологиями, чем соответственно менее образованные граждане, афроамериканцы (или латиноамериканцы) или сельские жители. Доклад ясно показал, что распространение компьютерных технологий приводит к разделению общества на тех, кто владеет этими технологиями, и тех, кто не имеет такой возможности. В результате в середине 1990-х годов возник и стал регулярно появляться в статьях и речах политиков и общественных деятелей неологизм «цифровой разрыв», или «цифровое неравенство». В последнее время термин «цифровое неравенство»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меняется для характеристики неравных возможностей использо</w:t>
      </w:r>
      <w:r>
        <w:rPr>
          <w:rFonts w:cs="Times New Roman" w:ascii="Times New Roman" w:hAnsi="Times New Roman"/>
          <w:color w:val="000000"/>
          <w:sz w:val="28"/>
          <w:szCs w:val="28"/>
        </w:rPr>
        <w:t>вания широкополосного сетевого доступа</w:t>
      </w:r>
    </w:p>
    <w:p>
      <w:pPr>
        <w:pStyle w:val="Normal"/>
        <w:shd w:fill="FFFFFF" w:val="clear"/>
        <w:spacing w:lineRule="auto" w:line="360" w:before="0" w:after="0"/>
        <w:ind w:right="1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оцент университета Иллинойса в Урбане-Шампэйн Б.Мехра, з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мающийся философскими проблемами информационных технологий, определяет цифровое нера</w:t>
      </w:r>
      <w:r>
        <w:rPr>
          <w:rFonts w:cs="Times New Roman" w:ascii="Times New Roman" w:hAnsi="Times New Roman"/>
          <w:color w:val="000000"/>
          <w:sz w:val="28"/>
          <w:szCs w:val="28"/>
        </w:rPr>
        <w:t>венство как «тревожный разрыв между теми, кто использует компь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ры и Интернет, и теми, кто не использует их». Среди других факт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в, связанных с технологическими достижениями, Б.Мехра выделяет четы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ых компонента, которые определяют цифровое неравенство - это «социально-экономическое положение, уровень дохода, уровень образова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раса». Признание цифрового неравенства как огромной проблемы привело ученых, политиков и общественность к осознанию потенциала И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рнета для улучшения повседневной жизни тех, кто находится на обочи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щества, расширения их прав и возможностей, а, следовательно, для боль</w:t>
      </w:r>
      <w:r>
        <w:rPr>
          <w:rFonts w:cs="Times New Roman" w:ascii="Times New Roman" w:hAnsi="Times New Roman"/>
          <w:color w:val="000000"/>
          <w:sz w:val="28"/>
          <w:szCs w:val="28"/>
        </w:rPr>
        <w:t>шего социального равенства.</w:t>
      </w:r>
    </w:p>
    <w:p>
      <w:pPr>
        <w:pStyle w:val="Normal"/>
        <w:shd w:fill="FFFFFF" w:val="clear"/>
        <w:spacing w:lineRule="auto" w:line="360" w:before="0" w:after="0"/>
        <w:ind w:left="24" w:right="5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гда цифровое неравенство определяется, как расслоение общества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зможности получать и использовать информацию, передаваемую с по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ью новых информационно-коммуникационных технологий. Э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ильгельм, известный автор и эксперт, занимающийся вопросами справедл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сти в новом цифровом обществе, полагает, что «этот термин может озна</w:t>
      </w:r>
      <w:r>
        <w:rPr>
          <w:rFonts w:cs="Times New Roman" w:ascii="Times New Roman" w:hAnsi="Times New Roman"/>
          <w:color w:val="000000"/>
          <w:sz w:val="28"/>
          <w:szCs w:val="28"/>
        </w:rPr>
        <w:t>чать не только неравный доступ к компьютерному оборудованию, но и нер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енство между группами людей в умении использовать информационны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ехнологии в полном объеме».</w:t>
      </w:r>
    </w:p>
    <w:p>
      <w:pPr>
        <w:pStyle w:val="Normal"/>
        <w:shd w:fill="FFFFFF" w:val="clear"/>
        <w:spacing w:lineRule="auto" w:line="360" w:before="0" w:after="0"/>
        <w:ind w:left="24"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ифровой разрыв охватыва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 только диспропорции в физическом доступе к технологиям, но и дисба</w:t>
      </w:r>
      <w:r>
        <w:rPr>
          <w:rFonts w:cs="Times New Roman" w:ascii="Times New Roman" w:hAnsi="Times New Roman"/>
          <w:color w:val="000000"/>
          <w:sz w:val="28"/>
          <w:szCs w:val="28"/>
        </w:rPr>
        <w:t>ланс в ресурсах и навыках, необходимых для эффективного участия гражд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на в жизни общества. Иными словами, это неравный доступ некоторы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членов общества к информационным и коммуникационным технологиям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 также неравные возможности получения соответствующих навык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равенство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спользовании информационных технологий наблюдается между старшим и младшим поколениям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жчинами и женщинами, малым и большим бизнесом, жителями гор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и удаленных территорий, между регионами и странам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mallCap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ин «цифровое неравенство» вошел в наш язык вместе с целым наб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ом других новых терминов, более или менее распространенных, таких ка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етократия» (от англ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etocrac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новая форма управления обществом, когда основной ценностью признаются нематериальные предметы ( не деньги, недв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жимость и т. д., а информация), «дигераты» (от англ,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en-US"/>
        </w:rPr>
        <w:t>digerati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теллект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альная элита защитников технологии), «информационный апартеид», «техн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огический апартеид», «информационно-богатые» и «информационно-бед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е», а также «цифровая демократия».</w:t>
      </w:r>
    </w:p>
    <w:p>
      <w:pPr>
        <w:pStyle w:val="Normal"/>
        <w:shd w:fill="FFFFFF" w:val="clear"/>
        <w:spacing w:lineRule="auto" w:line="360" w:before="0" w:after="0"/>
        <w:ind w:right="19" w:firstLine="567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Показатели доступности информационных технологий</w:t>
      </w:r>
    </w:p>
    <w:p>
      <w:pPr>
        <w:pStyle w:val="Normal"/>
        <w:shd w:fill="FFFFFF" w:val="clear"/>
        <w:spacing w:lineRule="auto" w:line="360" w:before="0" w:after="0"/>
        <w:ind w:righ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егодня во всем мире рынок информационных технологий растет такими темпами, что ни од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расль не может с ним сравниться. Те страны, которые сделали на это ста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у, сумели резко поднять уровень своего экономического развития. Уже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05 году информационные технологии стали одной из наиболее динамично развивающихся отрасле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оссийской экономики - общий объем отраслевого рынка превысил 5 триллионов рублей, а темпы его роста - в 5,5 раза выше, чем в странах Запад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вропы. До недавнего времени основным препятствием в преодолен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ставания в сфере цифровых технологий считался недостаточный уровень развития инфраструктуры, вместе с тем проведенные Международным союзом электросвязи (МСЭ) исследования свидетельствуют о том, что доступность информационных технологий и уровень образования населения являются не менее важны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акторами.</w:t>
      </w:r>
    </w:p>
    <w:p>
      <w:pPr>
        <w:pStyle w:val="Normal"/>
        <w:shd w:fill="FFFFFF" w:val="clear"/>
        <w:spacing w:lineRule="auto" w:line="360" w:before="0" w:after="0"/>
        <w:ind w:left="14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силия МСЭ по разработке показателей для оценки доступности информационных технолог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ются свидетельством ширящейся в международном сообществе тенденции к применению прозрачных и конкретных критериев оценки положения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зных странах. ООН сформулировала в Декларации тысячелетия цели в области развития и соответствующ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оры оценки прогресса в деле сокращения нищеты, голода и в друг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ферах. Доступ к информационным технологиям отнесен к целям в области развития и сформулирован в задаче 20: главы государств и правительств преисполнены решимос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«...принимать меры к тому, чтобы все могли пользоваться благами новых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, особенно информационно-коммуникационных технологий». Конкретным средством для оценки прогресса в решении этой ключевой зад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и являются интегральные индикаторы. В рамках Всемирного саммита по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му обществу (ВСИО) под эгидой МСЭ разработано два интегральных индикатора, которые одобрены мировым сообществом: индекс возможностей доступа к информационным технологиям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C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pportunit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de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CT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I</w:t>
      </w:r>
      <w:r>
        <w:rPr>
          <w:rFonts w:cs="Times New Roman" w:ascii="Times New Roman" w:hAnsi="Times New Roman"/>
          <w:color w:val="000000"/>
          <w:sz w:val="28"/>
          <w:szCs w:val="28"/>
        </w:rPr>
        <w:t>) и индекс цифровых во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ожностей 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Digital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Opportunity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ndex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DO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). Они содержат в себе не только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 обеспеченности населения услугами и техникой, но и учитывают состояние инфраструктуры и доступность сферы информационных технологий для граждан.</w:t>
      </w:r>
    </w:p>
    <w:p>
      <w:pPr>
        <w:pStyle w:val="Normal"/>
        <w:shd w:fill="FFFFFF" w:val="clear"/>
        <w:spacing w:lineRule="auto" w:line="360" w:before="0" w:after="0"/>
        <w:ind w:left="14" w:right="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Индекс возможностей доступа к информационным технологиям (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en-US"/>
        </w:rPr>
        <w:t>ICT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en-US"/>
        </w:rPr>
        <w:t>OI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торый был разработан МСЭ и другими организациями, является аналитическим инструментом для отслеживания «цифрового разрыва» путем измерения относительной разницы уровней возможностей информационных технологий по странам с течением времени. Индек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CT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O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рассчитывается для 183 стран мира и опирается на десять показа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й, сгруппированных в четыре блока (см. табл.), которые помогают оценить инфраструктуру, распространенность и интенсивность использова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нформационных технологий, а также образовательный уровень потенциальных пользователей. Для анализа страны разбиваются на четыре категории в зависимости от уров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е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формационных 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ачиная от стран с высоким уровнем и заканчивая странами с низким уровнем)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Таблица сравнения структуры Индекса цифровых возможностей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и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Индекса возможностей доступа к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информационным технологиям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2"/>
        <w:gridCol w:w="4906"/>
      </w:tblGrid>
      <w:tr>
        <w:trPr>
          <w:trHeight w:val="851" w:hRule="exac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>Индекс цифровых возможностей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244" w:right="102" w:firstLine="275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>Индекс возможностей доступ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244" w:right="102" w:firstLine="2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>к информационным технологиям</w:t>
            </w:r>
          </w:p>
        </w:tc>
      </w:tr>
      <w:tr>
        <w:trPr>
          <w:trHeight w:val="567" w:hRule="exac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озможности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244" w:right="102" w:firstLine="2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фраструктура</w:t>
            </w:r>
          </w:p>
        </w:tc>
      </w:tr>
      <w:tr>
        <w:trPr>
          <w:trHeight w:val="851" w:hRule="exac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right="350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. Доля населения, охваченного мо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бильной телефонией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244" w:right="102" w:firstLine="2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. Количество обычных телефонных ли</w:t>
            </w:r>
            <w:r>
              <w:rPr>
                <w:rFonts w:cs="Times New Roman" w:ascii="Times New Roman" w:hAnsi="Times New Roman"/>
                <w:color w:val="000000"/>
              </w:rPr>
              <w:t>ний на 100 жителей</w:t>
            </w:r>
          </w:p>
        </w:tc>
      </w:tr>
      <w:tr>
        <w:trPr>
          <w:trHeight w:val="1021" w:hRule="exac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right="48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Стоимость доступа к Интернету в ви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де доли от валового национального продукта (ВНП) на душу населения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244" w:right="102" w:firstLine="2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. Количество абонентов мобильной со</w:t>
            </w:r>
            <w:r>
              <w:rPr>
                <w:rFonts w:cs="Times New Roman" w:ascii="Times New Roman" w:hAnsi="Times New Roman"/>
                <w:color w:val="000000"/>
              </w:rPr>
              <w:t>товой связи на 100 жителей</w:t>
            </w:r>
          </w:p>
        </w:tc>
      </w:tr>
      <w:tr>
        <w:trPr>
          <w:trHeight w:val="1134" w:hRule="exac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right="86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3. Стоимость мобильной сотовой связи в виде доли от ВНП на душу населения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244" w:right="102" w:firstLine="2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 Пропускная способность каналов доступа к международному Интернету (Кбит/с) в расчете на душу населения</w:t>
            </w:r>
          </w:p>
        </w:tc>
      </w:tr>
      <w:tr>
        <w:trPr>
          <w:trHeight w:val="700" w:hRule="exac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right="86" w:firstLine="284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. Доля домашних хозяйств со стационарной телефонной связью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244" w:right="102" w:firstLine="275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ровень знаний</w:t>
            </w:r>
          </w:p>
        </w:tc>
      </w:tr>
      <w:tr>
        <w:trPr>
          <w:trHeight w:val="851" w:hRule="exac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right="86" w:firstLine="284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5. Доля домашних хозяйств, имеющ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right="86" w:firstLine="284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омпьютер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244" w:right="102" w:firstLine="2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Уровень грамотности среди взрослых</w:t>
            </w:r>
          </w:p>
        </w:tc>
      </w:tr>
      <w:tr>
        <w:trPr>
          <w:trHeight w:val="851" w:hRule="exac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right="86" w:firstLine="284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. Доля домохозяйств, имеющих доступ к Интернету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244" w:right="102" w:firstLine="2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. Общий показатель приема в начальную, среднюю и высшую школу</w:t>
            </w:r>
          </w:p>
        </w:tc>
      </w:tr>
      <w:tr>
        <w:trPr>
          <w:trHeight w:val="851" w:hRule="exac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right="86" w:firstLine="284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7. Количество абонентов мобильной сотовой связи на 100 жителей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244" w:right="102" w:firstLine="275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Информация об использовании: внедрение</w:t>
            </w:r>
          </w:p>
        </w:tc>
      </w:tr>
      <w:tr>
        <w:trPr>
          <w:trHeight w:val="851" w:hRule="exac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right="86" w:firstLine="284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8. Количество абонентов мобильного Интернета на 100 жителей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244" w:right="102" w:firstLine="2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Количество пользователей Интернета на 100 жителей</w:t>
            </w:r>
          </w:p>
        </w:tc>
      </w:tr>
      <w:tr>
        <w:trPr>
          <w:trHeight w:val="851" w:hRule="exac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right="86" w:firstLine="284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Использование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244" w:right="102" w:firstLine="2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Доля домашних хозяйств, имеющих телевизор</w:t>
            </w:r>
          </w:p>
        </w:tc>
      </w:tr>
      <w:tr>
        <w:trPr>
          <w:trHeight w:val="851" w:hRule="exac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-40" w:right="86" w:firstLine="284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9. Доля лиц, которые использовали Интернет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244" w:right="102" w:firstLine="2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Количество компьютеров на 100 жителей</w:t>
            </w:r>
          </w:p>
        </w:tc>
      </w:tr>
      <w:tr>
        <w:trPr>
          <w:trHeight w:val="1109" w:hRule="exac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10" w:right="86" w:firstLine="567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0. Отношение количества абонентов фиксированной широкополосной связи к общему количеству абонентов Интернета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158" w:firstLine="567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Информация об использовании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158"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интенсивность</w:t>
            </w:r>
          </w:p>
        </w:tc>
      </w:tr>
      <w:tr>
        <w:trPr>
          <w:trHeight w:val="1021" w:hRule="exac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10" w:right="86" w:firstLine="567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1. Отношение количества абонентов мобильной широкополосной связи к общему количеству абонентов мобильной связи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158"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Общее количество абонентов широ</w:t>
              <w:softHyphen/>
              <w:t>кополосного доступа в Интернет на 100 жителей</w:t>
            </w:r>
          </w:p>
        </w:tc>
      </w:tr>
      <w:tr>
        <w:trPr>
          <w:trHeight w:val="813" w:hRule="exac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ind w:left="10" w:right="86" w:firstLine="567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158"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. Международный исходящий трафи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158"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 минутах) на душу населения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left="10" w:right="29"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ндекс цифровых возможностей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O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был разработан в качестве инст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умента для отслеживания прогресса в преодолении цифрового неравен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и осуществления решений Всемирного саммита по информационному обществу. Как таковой он является эффективным инструментом для изучения гл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альных и региональных тенденций в области инфраструктуры, ее возможностей и использования, которые формируют информационное общество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ндекс цифровых возможностей делает основной акцент на внедрении нов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хнологий, таких как широкополосный доступ и мобильный Интернет. 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к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I</w:t>
      </w:r>
      <w:r>
        <w:rPr>
          <w:rFonts w:cs="Times New Roman" w:ascii="Times New Roman" w:hAnsi="Times New Roman"/>
          <w:color w:val="000000"/>
          <w:sz w:val="28"/>
          <w:szCs w:val="28"/>
        </w:rPr>
        <w:t>, таким образом, дополняет индекс возможностей ИКТ, который ф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усируется на традиционных информационных технологиях (таких как обычные телефонные линии и телевидение) и учитывает показатели грамотности и образовательного уров</w:t>
      </w:r>
      <w:r>
        <w:rPr>
          <w:rFonts w:cs="Times New Roman" w:ascii="Times New Roman" w:hAnsi="Times New Roman"/>
          <w:color w:val="000000"/>
          <w:sz w:val="28"/>
          <w:szCs w:val="28"/>
        </w:rPr>
        <w:t>ня пользователей.</w:t>
      </w:r>
    </w:p>
    <w:p>
      <w:pPr>
        <w:pStyle w:val="Normal"/>
        <w:shd w:fill="FFFFFF" w:val="clear"/>
        <w:spacing w:lineRule="auto" w:line="360" w:before="0" w:after="0"/>
        <w:ind w:left="10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но индек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оит из одиннадцати отдельных показателе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группированных в три блока: возможности, инфраструктура и использование. Выбор показателей примечателен: «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DO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ключает в себ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е, характеризующие отношение цен на мобильную телефонию и доступ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Интернет к доходам в данной стране, чтобы отражать доступность информационных технологий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пособность потребителей платить за мобильный телефон или доступ в Ин</w:t>
      </w:r>
      <w:r>
        <w:rPr>
          <w:rFonts w:cs="Times New Roman" w:ascii="Times New Roman" w:hAnsi="Times New Roman"/>
          <w:color w:val="000000"/>
          <w:sz w:val="28"/>
          <w:szCs w:val="28"/>
        </w:rPr>
        <w:t>тернет в различных странах».</w:t>
      </w:r>
    </w:p>
    <w:p>
      <w:pPr>
        <w:pStyle w:val="Normal"/>
        <w:shd w:fill="FFFFFF" w:val="clear"/>
        <w:spacing w:lineRule="auto" w:line="360" w:before="0" w:after="0"/>
        <w:ind w:left="14" w:right="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2005-06 годах самый высокий п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ел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 у Республики Корея - 0,80, тогда как самый высокий показател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CT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05 году был у Швеции - 377. Несмотря на различие методик, существует высокая степень корреляции межд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CT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эффициент корреляции равен 0,94), что свидетельствует об их последовательности в измерении цифровых возможностей. </w:t>
      </w:r>
    </w:p>
    <w:p>
      <w:pPr>
        <w:pStyle w:val="Normal"/>
        <w:shd w:fill="FFFFFF" w:val="clear"/>
        <w:spacing w:lineRule="auto" w:line="360" w:before="0" w:after="0"/>
        <w:ind w:left="5"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и показатели информационного развития установлены в «Страте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гии развития информационного общества в Российской Федерации» о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7 февраля 2008 год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1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 Наряду с показателями международных инте</w:t>
      </w:r>
      <w:r>
        <w:rPr>
          <w:rFonts w:cs="Times New Roman" w:ascii="Times New Roman" w:hAnsi="Times New Roman"/>
          <w:color w:val="000000"/>
          <w:sz w:val="28"/>
          <w:szCs w:val="28"/>
        </w:rPr>
        <w:t>гральных индикаторов, такими как уровень использования линий широкополосного доступа на 100 человек населения и наличие персональных компью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еров, в том числе подключенных к сети Интернет, в домашних хозяйствах, </w:t>
      </w:r>
      <w:r>
        <w:rPr>
          <w:rFonts w:cs="Times New Roman" w:ascii="Times New Roman" w:hAnsi="Times New Roman"/>
          <w:color w:val="000000"/>
          <w:sz w:val="28"/>
          <w:szCs w:val="28"/>
        </w:rPr>
        <w:t>в российском документе упоминаются и другие показател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1560" w:leader="none"/>
        </w:tabs>
        <w:autoSpaceDE w:val="false"/>
        <w:spacing w:lineRule="auto" w:line="360" w:before="0" w:after="0"/>
        <w:ind w:left="993" w:hanging="4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отечественных товаров и услуг в объеме внутреннего рынка информационных технолог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1560" w:leader="none"/>
        </w:tabs>
        <w:autoSpaceDE w:val="false"/>
        <w:spacing w:lineRule="auto" w:line="360" w:before="0" w:after="0"/>
        <w:ind w:left="993" w:hanging="416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ля исследований и разработок в сфере информационных технологий в общем объеме научно-</w:t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тельских и опытно-конструкторских рабо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1560" w:leader="none"/>
        </w:tabs>
        <w:autoSpaceDE w:val="false"/>
        <w:spacing w:lineRule="auto" w:line="360" w:before="0" w:after="0"/>
        <w:ind w:left="993" w:hanging="4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ст доли патентов, выданных в сфере информационных технолог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1560" w:leader="none"/>
        </w:tabs>
        <w:autoSpaceDE w:val="false"/>
        <w:spacing w:lineRule="auto" w:line="360" w:before="0" w:after="0"/>
        <w:ind w:left="993" w:hanging="4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ля государственных услуг, которые население может получить с ис</w:t>
      </w:r>
      <w:r>
        <w:rPr>
          <w:rFonts w:cs="Times New Roman" w:ascii="Times New Roman" w:hAnsi="Times New Roman"/>
          <w:color w:val="000000"/>
          <w:sz w:val="28"/>
          <w:szCs w:val="28"/>
        </w:rPr>
        <w:t>пользованием информационных технологий, в общем объеме государственных услуг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1560" w:leader="none"/>
        </w:tabs>
        <w:autoSpaceDE w:val="false"/>
        <w:spacing w:lineRule="auto" w:line="360" w:before="0" w:after="0"/>
        <w:ind w:left="993" w:hanging="416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ля электронного документооборота между органами государственной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 в общем объеме документооборот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1560" w:leader="none"/>
        </w:tabs>
        <w:autoSpaceDE w:val="false"/>
        <w:spacing w:lineRule="auto" w:line="360" w:before="0" w:after="0"/>
        <w:ind w:left="993" w:hanging="416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оля архивных фондов и доля библиотечных фондов, переведе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ую форм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1560" w:leader="none"/>
        </w:tabs>
        <w:autoSpaceDE w:val="false"/>
        <w:spacing w:lineRule="auto" w:line="360" w:before="0" w:after="0"/>
        <w:ind w:left="993" w:hanging="41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ля электронных каталогов в общем объеме каталогов Музейного фонда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 и т. д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основных направлений и мероприятий «Страт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ии развития информационного общества в Российской Федерации» к 2015 году планируется вывести Россию в международных рейтингах по уровню доступности национальной информационной и телекоммуникационной и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фраструктуры для субъектов информационной сферы на место не ниже деся</w:t>
        <w:softHyphen/>
        <w:t>того, в международных рейтингах в области развития информационного об</w:t>
        <w:softHyphen/>
        <w:t>щества - на место не ниже двадцатого, а также поднять уровень доступности для населения базовых услуг в сфере информационных технологий до 100 %.</w:t>
      </w:r>
    </w:p>
    <w:p>
      <w:pPr>
        <w:pStyle w:val="Normal"/>
        <w:shd w:fill="FFFFFF" w:val="clear"/>
        <w:spacing w:lineRule="auto" w:line="360" w:before="0" w:after="0"/>
        <w:ind w:left="12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Виды цифрового неравенства</w:t>
      </w:r>
    </w:p>
    <w:p>
      <w:pPr>
        <w:pStyle w:val="Normal"/>
        <w:shd w:fill="FFFFFF" w:val="clear"/>
        <w:spacing w:lineRule="auto" w:line="360" w:before="0" w:after="0"/>
        <w:ind w:right="62" w:firstLine="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ифровое неравенство не является каким-либо одним конкретным видом неравенства между богатыми и бедными, локальным или глобальным, а скорее охватывает множество видов неравенства, которые имеют отношение к н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праведливому распределению ресурсов в мире. Оно проявляется не только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еравенстве доступа к компьютерам и Интернету (то в чем изначально заключалась вся проблема цифрового неравенства), но и в неравенстве капитала (накоплений), неравенстве в медицинском обслуживании, глобальном неравенстве, национальном неравенстве, политическом неравенстве и других видах неравенства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меется много способов увидеть явление, которое по существу означает одно: фундаментальное несоответствие между информац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нно-богатыми и информационно-бедными слоями населения. Соглас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ритцу «информационная бедность» - это ситуация, когда люди и с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щества... не имеют необходимых навыков, умений или материаль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редств, чтобы получить эффективный доступ к информации, интерпрети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ать и применять ее соответствующим образом. Если речь идет о неравенств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 территориальному признаку, то чаще всего говорят о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национальн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иф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овом неравенстве (цифровом информационном неравенстве в рамках од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раны) и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международном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глобальном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ифровом неравенстве (цифр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м информационном неравенстве между странами).</w:t>
      </w:r>
    </w:p>
    <w:p>
      <w:pPr>
        <w:pStyle w:val="Normal"/>
        <w:shd w:fill="FFFFFF" w:val="clear"/>
        <w:spacing w:lineRule="auto" w:line="360" w:before="0" w:after="0"/>
        <w:ind w:right="1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писок «маркеров» цифрового неравенства длинный и, по сути, обычно не отличается от известного списка возможных факторов дискриминации по другим параметрам: экономическому и социальному статусу, возрасту, полу, образованию, трудоспособност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этнической принадлежности, типу домашнего хозяйства (городские/сельск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йоны) и т. д. Маркером может также служить квалификация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рождающая неравенство между теми, кто с легкостью использует новей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шие технологии для доступа и анализа информации, и теми, кто этого н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меет дела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Цифровое неравенство по социальному и экономическому статусу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Глобальное цифровое неравенство отражает существующие экономические диспропорции в мире, неравное положение богатых развитых стран и бедных развивающихся стран мира. Об этом свидетельствует целый ряд показателей, таких как количество ежедневных газет, радио и телевизион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иемников, магистральных линий телефонной связи, мобильных телефонов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сональных компьютеров, домохозяйств, имеющих доступ к Интернету, ученых и инженеров, специалистов в области высоких технологий. Бангл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ш и Япония могут служить классическим примером цифрового неравенс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mallCaps/>
          <w:color w:val="000000"/>
          <w:spacing w:val="-14"/>
          <w:w w:val="8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докладе ЮНЕСКО 2005 года отмечается, что только 11 % миров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еления имеют доступ к Интернету, однако 90 % этих людей живут в богатых промышленно развитых странах мира. Моральное значение цифрового неравенства как проблемы, которую н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ходимо решать, связано с неравенством между богатыми и бедными, и, прежде всего, между богатыми странами и нациями, живущими в условия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бсолютной нище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обальное цифровое неравенство, с одной стороны, порождается экон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ическим неравенством разных стран мира, а, с другой стороны, усиливает </w:t>
      </w:r>
      <w:r>
        <w:rPr>
          <w:rFonts w:cs="Times New Roman" w:ascii="Times New Roman" w:hAnsi="Times New Roman"/>
          <w:color w:val="000000"/>
          <w:sz w:val="28"/>
          <w:szCs w:val="28"/>
        </w:rPr>
        <w:t>его. Хотя цифровое неравенство является следствием, прежде всего, разрыва между богатыми и бедными, многие факты и исследования свидетельствуют о том, что цифровое неравенство не является исключите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 экономическим неравенством и что независимо от экономических отличий неравны возможности доступа к информационным технологиям представителей разных расовых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, мужчин и женщин, трудоспособных людей и инвалидов</w:t>
      </w:r>
      <w:r>
        <w:rPr>
          <w:rFonts w:cs="Times New Roman" w:ascii="Times New Roman" w:hAnsi="Times New Roman"/>
          <w:smallCaps/>
          <w:color w:val="000000"/>
          <w:spacing w:val="-14"/>
          <w:w w:val="89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right="5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Гендерное цифровое неравенств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. Гендерное цифровое неравенство является одним из самых показате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х видов цифрового неравенства, которое затрагивает все социальные груп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ы независимо от уровня дохода. Во всем мире женщины сталкиваются с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серьезными проблемами не только экономического, но и социальног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и культурного характера, которые ограничивают или полностью лишают и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оступа 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формационным технологиям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, возможности пользоваться этими технологиями с выгодой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себ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left="19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реди факторов, препятствующих доступу к инфраструктур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формационным технология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 в п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ю очередь, можно назвать: 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едность;</w:t>
      </w:r>
    </w:p>
    <w:p>
      <w:pPr>
        <w:pStyle w:val="Style18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зкий образовательный уровень;</w:t>
      </w:r>
    </w:p>
    <w:p>
      <w:pPr>
        <w:pStyle w:val="Style18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сутствие компьютерной грамотности и навыков работы с информацией;</w:t>
      </w:r>
    </w:p>
    <w:p>
      <w:pPr>
        <w:pStyle w:val="Style18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left="567" w:hanging="567"/>
        <w:contextualSpacing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ысокую стоимость компьютерного оборудования, подключения к Ин</w:t>
      </w:r>
      <w:r>
        <w:rPr>
          <w:rFonts w:cs="Times New Roman" w:ascii="Times New Roman" w:hAnsi="Times New Roman"/>
          <w:color w:val="000000"/>
          <w:sz w:val="28"/>
          <w:szCs w:val="28"/>
        </w:rPr>
        <w:t>тернету и телекоммуникационных услуг;</w:t>
      </w:r>
    </w:p>
    <w:p>
      <w:pPr>
        <w:pStyle w:val="Style18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хватку времени,</w:t>
      </w:r>
    </w:p>
    <w:p>
      <w:pPr>
        <w:pStyle w:val="Style18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ые и культурные нормы;</w:t>
      </w:r>
    </w:p>
    <w:p>
      <w:pPr>
        <w:pStyle w:val="Style18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овые барьеры.</w:t>
      </w:r>
    </w:p>
    <w:p>
      <w:pPr>
        <w:pStyle w:val="Normal"/>
        <w:shd w:fill="FFFFFF" w:val="clear"/>
        <w:spacing w:lineRule="auto" w:line="360" w:before="0" w:after="0"/>
        <w:ind w:left="2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се эти проблемы в большей степени касаются женщин. То, что Интернет мало используется женщинами, ограничивает их доступ к информации и онлайновым услугам. Гендерные различия в спос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ах общения, в свою очередь, оказывают влияние на взаимодействие в Сети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едут к тому, что мужчины доминируют в сетевых форумах и блогах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Для мужчин онлайновая коммуникация является средством соперничества и укрепления их общественного положения, а для женщин - средством поддерж</w:t>
      </w:r>
      <w:r>
        <w:rPr>
          <w:rFonts w:cs="Times New Roman" w:ascii="Times New Roman" w:hAnsi="Times New Roman"/>
          <w:color w:val="000000"/>
          <w:sz w:val="28"/>
          <w:szCs w:val="28"/>
        </w:rPr>
        <w:t>ки и приобретения нового опыта. Эти предпочтения удерживают женщин от более активного участия в онлайновых коммуникациях.</w:t>
      </w:r>
    </w:p>
    <w:p>
      <w:pPr>
        <w:pStyle w:val="Normal"/>
        <w:shd w:fill="FFFFFF" w:val="clear"/>
        <w:spacing w:lineRule="auto" w:line="360" w:before="0" w:after="0"/>
        <w:ind w:left="24"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. Джонсон полагает, что с этической точки зрения, проблема цифрового тендерного неравенства трудна, потому что она не является простым случаем дискриминации. Часто женщины сами не стремятся: использовать компьютеры и Интернет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пециализироваться по компьютерным наукам в средних и высш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ых заведениях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обретать и повышать квалификацию в области компьютерных наук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ставаться работать в этой сфере, несмотря на попытки привлечь </w:t>
      </w:r>
      <w:r>
        <w:rPr>
          <w:rFonts w:cs="Times New Roman" w:ascii="Times New Roman" w:hAnsi="Times New Roman"/>
          <w:color w:val="000000"/>
          <w:sz w:val="28"/>
          <w:szCs w:val="28"/>
        </w:rPr>
        <w:t>и удержать их.</w:t>
      </w:r>
    </w:p>
    <w:p>
      <w:pPr>
        <w:pStyle w:val="Normal"/>
        <w:shd w:fill="FFFFFF" w:val="clear"/>
        <w:spacing w:lineRule="auto" w:line="360" w:before="0" w:after="0"/>
        <w:ind w:left="10" w:right="3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ким образом, если и имеется дискриминация или несправедливость в отношении женщин в сфере информационных технологий, то она не всегда очевидна. Особенно э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сается положения женщин в развитых странах, где затруднений, связанных с обеспечением физического доступа 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формационным технологиям</w:t>
      </w:r>
      <w:r>
        <w:rPr>
          <w:rFonts w:cs="Times New Roman" w:ascii="Times New Roman" w:hAnsi="Times New Roman"/>
          <w:color w:val="000000"/>
          <w:sz w:val="28"/>
          <w:szCs w:val="28"/>
        </w:rPr>
        <w:t>, существенно меньше, чем в развивающихся странах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Одним из основных факторов, препятствующих более активному уч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ию женщин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формационных технологиях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является их 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восприяти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технологий. Многие исследов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ли указывают на то, что женщины считают компьютерные курсы неинтересными и трудными, более подходящими для мужчин, что компьютерные </w:t>
      </w:r>
      <w:r>
        <w:rPr>
          <w:rFonts w:cs="Times New Roman" w:ascii="Times New Roman" w:hAnsi="Times New Roman"/>
          <w:color w:val="000000"/>
          <w:sz w:val="28"/>
          <w:szCs w:val="28"/>
        </w:rPr>
        <w:t>навыки больше необходимы для овладения «мужскими» профессиями. Ко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ьютерная карьера рассматривается многими женщинами как путь для «помешанных» на компьютерах мужчин. Относительный недостаток женских ролевых моделей в карьере, связанной с информационными технологиями, обостряет это восприятие. </w:t>
      </w:r>
      <w:r>
        <w:rPr>
          <w:rFonts w:cs="Times New Roman" w:ascii="Times New Roman" w:hAnsi="Times New Roman"/>
          <w:color w:val="000000"/>
          <w:sz w:val="28"/>
          <w:szCs w:val="28"/>
        </w:rPr>
        <w:t>Женщины обычно используют информационные технологии, главным об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ом, для выполнения рутинной офисной работы, ввода данных (реже для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раммирования), либо как инструмент коммуникации, т. е. для созд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обмена информацие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ерьезным препятствием для участия женщин в использован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формационных технологи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является язык. Доминирование в настоящее время английского языка в Интернете обусловливает то, что основной поток информации в развивающиеся страны идет из США и Западной Европы.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Гендерное разделение в развивающихся странах часто усугубляется и ос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ложняется культурными системами верований, а также разницей в доходах, так что характер и степень гендерного разрыва часто варьируются в зависимости от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этнических, расовых и культурных групп. В этих странах женщины, которы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ействительно использую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формационные технологии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, в частности Интернет, как правило, относятся к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городскому меньшинству, получившему элитное образование. Женщины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являются главной экономической силой в большинстве развивающихся стран, 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скольку экономика все больше и больше зависит от информации, проблемы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оступа женщин 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формационным технология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и их использования становятся все более важными. Од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ако трудно ожидать, чт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формационные технологии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станут доступными для женщин в ходе «естест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енного» развития, если и далее будут использоваться подходы и технологии, н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учитывающие гендерных аспектов.</w:t>
      </w:r>
    </w:p>
    <w:p>
      <w:pPr>
        <w:pStyle w:val="Normal"/>
        <w:shd w:fill="FFFFFF" w:val="clear"/>
        <w:spacing w:lineRule="auto" w:line="360" w:before="0" w:after="0"/>
        <w:ind w:left="14" w:righ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Электронная демократ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 Электронная демократия является относительно новой концепцией, кот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я порождена популярностью Интернета и необходимостью актив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еса к деятельности государственных органов власти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Цель электронной демократии состоит в изменении отношения граждан 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им государственным институтам. С. Клифт подразумевает по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электрон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ной демократие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пользование субъектами информационно-коммуни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ионных технологий в рамках демократических политических процессов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местных сообществ, государств и на международной арен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егодня электронная демократия предлагает более широкое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ктивное участие граждан посредством Интернета, мобильной связи и друг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хнологий в представительной демократии, а также в решении обществ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х проблем.</w:t>
      </w:r>
    </w:p>
    <w:p>
      <w:pPr>
        <w:pStyle w:val="Normal"/>
        <w:shd w:fill="FFFFFF" w:val="clear"/>
        <w:spacing w:lineRule="auto" w:line="360" w:before="0" w:after="0"/>
        <w:ind w:left="5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терактивность среды обеспечивает новые формы взаимодействия граждан с правительством и избранными должнос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ыми лицами. Размещение в Интернете контактной информации, законов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 и политик делает власть более прозрачной, что потенциально обе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чивает более осознанное участие граждан в жизни общества, как в онлай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м, так и в автономном режиме (например, в выборах). 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формационные 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граю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жную роль в информировании граждан о различных формах участия в общественной жизни, предлагая людям средства не только для самоорганизации и образования сообществ, но и для создания кодексов этики своих сооб</w:t>
      </w:r>
      <w:r>
        <w:rPr>
          <w:rFonts w:cs="Times New Roman" w:ascii="Times New Roman" w:hAnsi="Times New Roman"/>
          <w:color w:val="000000"/>
          <w:sz w:val="28"/>
          <w:szCs w:val="28"/>
        </w:rPr>
        <w:t>ществ. 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формационные 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ются для расширения активного участия граждан в принятии политических решений на всех этапах управления.</w:t>
      </w:r>
    </w:p>
    <w:p>
      <w:pPr>
        <w:pStyle w:val="Normal"/>
        <w:shd w:fill="FFFFFF" w:val="clear"/>
        <w:spacing w:lineRule="auto" w:line="360" w:before="0" w:after="0"/>
        <w:ind w:left="10" w:right="5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ажное достижение эксперт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тмечают создание электронных государственных сервисов, обеспечиваю</w:t>
      </w:r>
      <w:r>
        <w:rPr>
          <w:rFonts w:cs="Times New Roman" w:ascii="Times New Roman" w:hAnsi="Times New Roman"/>
          <w:color w:val="000000"/>
          <w:sz w:val="28"/>
          <w:szCs w:val="28"/>
        </w:rPr>
        <w:t>щих онлайновое предоставление государственных услуг, с информационн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и порталами (такими ка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USA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на английском языке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GobiernoUSA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- на испанском), используемыми в качестве посредников между государст</w:t>
      </w:r>
      <w:r>
        <w:rPr>
          <w:rFonts w:cs="Times New Roman" w:ascii="Times New Roman" w:hAnsi="Times New Roman"/>
          <w:color w:val="000000"/>
          <w:sz w:val="28"/>
          <w:szCs w:val="28"/>
        </w:rPr>
        <w:t>вом и гражданами и избавляющими людей от необходимости стоять в очере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дях в традиционных отделениях органов исполнительной власт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России в декабре 2009 года тоже появился портал государственных услуг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1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left="10" w:right="5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дной из основных проблем, связанных с цифровым неравенством при</w:t>
        <w:softHyphen/>
        <w:t xml:space="preserve">менительно к либеральной демократии, является способность участвовать в новом публичном пространстве - киберпространстве. Если демократическ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ие обеспечивается исключительно на основе компьютеров (обсужд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форумах, онлайновое голосование и т. д.), то отсутствие доступа к информационным технологиям означает невозможность голосовать. Таким образом, существует риск, чт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екоторые социальные группы - те, кто не имеет надлежащего доступа 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наниям и информационным технологиям - будут недостаточно представлены (или, наоборот, другие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ые группы будут избыточно представлены) в процессах формирования политики, а это было бы несовместимо с демократическими принципами равенства.</w:t>
      </w:r>
    </w:p>
    <w:p>
      <w:pPr>
        <w:pStyle w:val="Normal"/>
        <w:shd w:fill="FFFFFF" w:val="clear"/>
        <w:spacing w:lineRule="auto" w:line="360" w:before="0" w:after="0"/>
        <w:ind w:left="24"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Преодоление цифрового неравенства в глобальном масштаб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2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практике оказалось, что не все последствия информационного ве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езны и чем больше люди становятся связанными сетями, тем больше он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даляются от традиционных общественных функций и видов деятельн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>В частности, чем больше людей пользуются Интернетом, тем больше они т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яют контакт с социальной средой (проводят меньше времени с семьей и друзьями и меньше посещают общественные мероприятия) и поворачива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я спиной к традиционным средствам массовой информации (меньше читают газеты и т.д.); чем больше времени они проводят в Сети, работая на дому и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фисе, тем меньше времени они тратят на ежедневные поездки на работу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упки в магазинах (то есть, на пребывание во внешнем мире). Так в социальной жизни проявились негативные последствия использова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нтернета, но что-то подобное, вероятно, относится почти </w:t>
      </w:r>
      <w:r>
        <w:rPr>
          <w:rFonts w:cs="Times New Roman" w:ascii="Times New Roman" w:hAnsi="Times New Roman"/>
          <w:color w:val="000000"/>
          <w:sz w:val="28"/>
          <w:szCs w:val="28"/>
        </w:rPr>
        <w:t>к каждой технологии, в том числе к телевидению и созданию антибиотиков.</w:t>
      </w:r>
    </w:p>
    <w:p>
      <w:pPr>
        <w:pStyle w:val="Normal"/>
        <w:shd w:fill="FFFFFF" w:val="clear"/>
        <w:spacing w:lineRule="auto" w:line="360" w:before="0" w:after="0"/>
        <w:ind w:right="72" w:firstLine="33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. Химма полагает, что для преодоления информационного неравенства важно сосредоточить внимание на ряде вопросов. Здесь, на его взгляд, не очень помогут расчеты и использование статистических данных, которых очень много, а также нет смысла в демонстрации цифр, свидетельствующих о неравенстве в отношении доступа и т.п. к информации. Он предлагает «вер</w:t>
        <w:softHyphen/>
        <w:t>нуться обратно и искать ответы на некоторые более фундаментальные вопро</w:t>
        <w:softHyphen/>
        <w:t>сы», такие ка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 w:before="0" w:after="0"/>
        <w:ind w:left="14" w:firstLine="33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праведливо ли широко распространенное мнение, что ликвидация цифрового неравенства является своего рода первым приоритетом и выполнением морального долга борьбы с «информационной бедностью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 w:before="0" w:after="0"/>
        <w:ind w:left="14" w:firstLine="33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акова взаимосвязь между цифровым неравенством и теми видами неравенства, которые известны на протяжении столетий (неравенство мужчин и женщин, неравенство в доходах, неравенство чернокожих и белых и т. д.)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 w:before="0" w:after="0"/>
        <w:ind w:left="14" w:firstLine="33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авда ли, что информационные и коммуникационные технологии должны рассматриваться не как обладающие некоторыми присущими только им качествами, а как простые инструменты, которые способствуют большему экономическому процветанию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 w:before="0" w:after="0"/>
        <w:ind w:left="14" w:firstLine="33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чем состоит значимость, если таковая существует, явления цифрового неравенства (например, доступа в Интернет для всех), учитывая тот факт, что данные не являются информацией, а информация не является рыночным (товарным) знани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 w:before="0" w:after="0"/>
        <w:ind w:left="14" w:firstLine="33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сли преодоление цифрового неравенства означает главным образом лучшую экономику, то верно ли то, что большее экономическое процветание страны существенно меняет субъективные (например, ощущение людей себя счастливыми) и объективные показатели хорошей жизни? (по мнению Химмы, разумно предположить, что сейчас люди в Соединенных Штатах не счастливее, чем они были, скажем, в 1950 году, хотя у них больше богатства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нализируя ситуацию с мировой бедностью в целом и в связи с информационными технологиями, </w:t>
      </w:r>
      <w:r>
        <w:rPr>
          <w:rFonts w:cs="Times New Roman" w:ascii="Times New Roman" w:hAnsi="Times New Roman"/>
          <w:color w:val="000000"/>
          <w:sz w:val="28"/>
          <w:szCs w:val="28"/>
        </w:rPr>
        <w:t>А. Гуадамус утверждает, что фокус должен сильнее сместиться на борьбу с неравенством по контенту, т.е. с большой разницей между контентом на английском языке, отвечающим в основном потребностям англоязы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х развитых стран, и контентом на других языках, отвечающим потребностям граждан развивающихся стран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тература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/>
        <w:ind w:left="720" w:right="1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люк А.А., Полянская О.Ю., Алексеева И.Ю. Этика в сфере информационных технологий. – М.: Горячая линия – Телеком, 2011. – С.257-285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/>
        <w:ind w:left="720" w:right="1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фильев Ю.Ю. Российское интернет-пространство: развитие и структура. – М.: Гардарики, 2003. – 272 с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Кастельс М. Галактика Интернет. – М.: У-фактория, 2004. – С.257-284.</w:t>
      </w:r>
    </w:p>
    <w:p>
      <w:pPr>
        <w:pStyle w:val="TextBody"/>
        <w:spacing w:lineRule="auto" w:line="360"/>
        <w:ind w:left="567" w:hanging="0"/>
        <w:jc w:val="both"/>
        <w:rPr/>
      </w:pPr>
      <w:r>
        <w:rPr/>
      </w:r>
    </w:p>
    <w:p>
      <w:pPr>
        <w:pStyle w:val="TextBody"/>
        <w:spacing w:lineRule="auto" w:line="360"/>
        <w:ind w:left="567" w:hanging="0"/>
        <w:jc w:val="both"/>
        <w:rPr/>
      </w:pPr>
      <w:r>
        <w:rPr/>
        <w:t>Контрольные вопросы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цифровое неравенство и цифровой разрыв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цифрового неравенства Вы можете назвать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остоят последствия глобального цифрового неравенства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казатели доступности информационных технологий определены Всемирным саммитом по информационному обществу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причины гендерного цифрового неравенства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цифровое неравенство препятствует развитию демократического политического режима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ли язык фактором цифрового неравенства?</w:t>
      </w:r>
    </w:p>
    <w:p>
      <w:pPr>
        <w:pStyle w:val="TextBody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 w:before="0" w:after="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алюк А.А., Полянская О.Ю., Алексеева И.Ю. Этика в сфере информационных технологий. – М.: Горячая линия – Телеком, 2011.- </w:t>
      </w:r>
      <w:r>
        <w:rPr/>
        <w:t>С.262-26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тратегия развития информационного общества в Российской Федерации от 7 февраля 2008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Гендерные проблемы в информационном обществе. Издание ЮНЕСКО для Всемирного Саммита по информационному обществу, Санкт-Петербург: Российская национальная библиотека, 2004.</w:t>
      </w:r>
    </w:p>
  </w:footnote>
  <w:footnote w:id="5">
    <w:p>
      <w:pPr>
        <w:pStyle w:val="Normal"/>
        <w:spacing w:lineRule="auto" w:line="360" w:before="0" w:after="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алюк А.А., Полянская О.Ю., Алексеева И.Ю. Этика в сфере информационных технологий. – М.: Горячая линия – Телеком, 2011.- </w:t>
      </w:r>
      <w:r>
        <w:rPr/>
        <w:t>С.28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11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"/>
    <w:lvlOverride w:ilvl="0">
      <w:startOverride w:val="3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45:00Z</dcterms:created>
  <dc:creator>saint</dc:creator>
  <dc:description/>
  <cp:keywords/>
  <dc:language>en-US</dc:language>
  <cp:lastModifiedBy>Ed</cp:lastModifiedBy>
  <cp:lastPrinted>2012-03-16T16:17:00Z</cp:lastPrinted>
  <dcterms:modified xsi:type="dcterms:W3CDTF">2012-04-17T10:45:00Z</dcterms:modified>
  <cp:revision>2</cp:revision>
  <dc:subject/>
  <dc:title/>
</cp:coreProperties>
</file>